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Чистое, улица Школьная, строение 29А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ЕКТ</w:t>
      </w:r>
    </w:p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гараж, назначение: нежилое, площадь 471,7 кв.м., кадастровый номер 45:01:050501:464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А, одновременно с земельным участком, площадью 1437 кв.м., кадастровый номер 45:01:050501:467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А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50501:464-45/051/2024-3 от 06.06.2024 г. и № 45:01:050501:467-45/051/2024-1 от 21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гараж, назначение: нежилое, площадь 471,7 кв.м., кадастровый номер 45:01:050501:464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А, одновременно с земельным участком, площадью 1437 кв.м., кадастровый номер 45:01:050501:467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А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27:00Z</dcterms:modified>
  <cp:revision>172</cp:revision>
  <dc:subject/>
  <dc:title>Согласовано:                                                                               Утверждаю:</dc:title>
</cp:coreProperties>
</file>