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2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Юламаново, улица Советская, строение 49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РОЕКТ</w:t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нежилое здание, назначение: нежилое, площадь 174,4 кв.м., кадастровый номер 45:01:011004:287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Советская, строение 49, одновременно с земельным участком, площадью 5972 кв.м., кадастровый номер 45:01:011004:683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Советская, земельный участок 49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11004:287-45/051/2024-2 от 22.03.2024 г. и № 45:01:011004:683-45/051/2024-1 от 24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нежилое здание, назначение: нежилое, площадь 174,4 кв.м., кадастровый номер 45:01:011004:287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Юламаново, улица Советская, строение 49, одновременно с земельным участком, площадью 5972 кв.м., кадастровый номер 45:01:011004:683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, с. Юламаново, ул. Советская, земельный участок 49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34:00Z</dcterms:modified>
  <cp:revision>167</cp:revision>
  <dc:subject/>
  <dc:title>Согласовано:                                                                               Утверждаю:</dc:title>
</cp:coreProperties>
</file>