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;Times New Roman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Шахты, строение 10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ЕКТ</w:t>
      </w:r>
    </w:p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</w:t>
      </w:r>
    </w:p>
    <w:p>
      <w:pPr>
        <w:pStyle w:val="Normal"/>
        <w:autoSpaceDE w:val="false"/>
        <w:spacing w:before="0" w:after="0"/>
        <w:jc w:val="right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нежилое здание, назначение: нежилое, площадь 203,9 кв.м., кадастровый номер 45:01:011004:24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Шахты, строение 10, одновременно с земельным участком, площадью 2152 кв.м., кадастровый номер 45:01:011004:682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Шахты, земельный участок 10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11004:248-45/051/2024-3 от 21.03.2024 г. и № 45:01:011004:682-45/051/2024-1 от 22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>
          <w:rFonts w:eastAsia="Calibri"/>
          <w:color w:val="000000"/>
        </w:rPr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eastAsia="Calibri"/>
          <w:b/>
        </w:rPr>
        <w:t>8. АД</w:t>
      </w:r>
      <w:r>
        <w:rPr/>
        <w:t xml:space="preserve">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203,9 кв.м., кадастровый номер 45:01:011004:24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Шахты, строение 10, одновременно с земельным участком, площадью 2152 кв.м., кадастровый номер 45:01:011004:682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Шахты, земельный участок 10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14:00Z</dcterms:modified>
  <cp:revision>167</cp:revision>
  <dc:subject/>
  <dc:title>Согласовано:                                                                               Утверждаю:</dc:title>
</cp:coreProperties>
</file>