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 «</w:t>
      </w:r>
      <w:r>
        <w:rPr>
          <w:b/>
          <w:color w:val="000000"/>
        </w:rPr>
        <w:t>Продавец</w:t>
      </w:r>
      <w:r>
        <w:rPr>
          <w:color w:val="000000"/>
        </w:rPr>
        <w:t xml:space="preserve">», с одной стороны, и </w:t>
      </w:r>
      <w:r>
        <w:rPr>
          <w:b/>
          <w:color w:val="000000"/>
        </w:rPr>
        <w:t>__________________________________</w:t>
      </w:r>
      <w:r>
        <w:rPr>
          <w:color w:val="000000"/>
        </w:rPr>
        <w:t>, именуемый в дальнейшем "</w:t>
      </w:r>
      <w:r>
        <w:rPr>
          <w:b/>
          <w:color w:val="000000"/>
        </w:rPr>
        <w:t>Покупатель</w:t>
      </w:r>
      <w:r>
        <w:rPr>
          <w:color w:val="000000"/>
        </w:rPr>
        <w:t>", с другой стороны, вместе именуемые «Стороны», заключили 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. Продавец передает в собственность Покупателя, а Покупатель принимает следующее транспортное средство (далее – «Транспортное средство»)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 машины -  </w:t>
      </w:r>
      <w:r>
        <w:rPr>
          <w:u w:val="single"/>
        </w:rPr>
        <w:t>трактор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>
          <w:u w:val="single"/>
        </w:rPr>
      </w:pPr>
      <w:r>
        <w:rPr/>
        <w:t xml:space="preserve">Марка, модель машины -  </w:t>
      </w:r>
      <w:r>
        <w:rPr>
          <w:u w:val="single"/>
        </w:rPr>
        <w:t>МТЗ-80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тегория ТС (А, В, С, D, прицеп)</w:t>
        <w:tab/>
        <w:t xml:space="preserve"> - </w:t>
      </w:r>
      <w:r>
        <w:rPr>
          <w:u w:val="single"/>
        </w:rPr>
        <w:t>С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д изготовления ТС - </w:t>
      </w:r>
      <w:r>
        <w:rPr>
          <w:u w:val="single"/>
        </w:rPr>
        <w:t>1989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водской идентификационный номер машины – </w:t>
      </w:r>
      <w:r>
        <w:rPr>
          <w:u w:val="single"/>
        </w:rPr>
        <w:t>6588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игатель № - </w:t>
      </w:r>
      <w:r>
        <w:rPr>
          <w:u w:val="single"/>
        </w:rPr>
        <w:t>513711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>
          <w:u w:val="single"/>
        </w:rPr>
      </w:pPr>
      <w:r>
        <w:rPr/>
        <w:t xml:space="preserve">Цвет машины – </w:t>
      </w:r>
      <w:r>
        <w:rPr>
          <w:u w:val="single"/>
        </w:rPr>
        <w:t>сини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 движителя - </w:t>
      </w:r>
      <w:r>
        <w:rPr>
          <w:u w:val="single"/>
        </w:rPr>
        <w:t>колес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щность двигателя, кВт (л. с.) – </w:t>
      </w:r>
      <w:r>
        <w:rPr>
          <w:u w:val="single"/>
        </w:rPr>
        <w:t>55,1 (75)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трукционная масса, кг - </w:t>
      </w:r>
      <w:r>
        <w:rPr>
          <w:u w:val="single"/>
        </w:rPr>
        <w:t>3160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ая конструктивная скорость, км/ч - </w:t>
      </w:r>
      <w:r>
        <w:rPr>
          <w:u w:val="single"/>
        </w:rPr>
        <w:t>33,3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баритные размеры, мм - </w:t>
      </w:r>
      <w:r>
        <w:rPr>
          <w:u w:val="single"/>
        </w:rPr>
        <w:t>3315х1970х297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- изготовитель ТС (страна) </w:t>
      </w:r>
      <w:r>
        <w:rPr>
          <w:u w:val="single"/>
        </w:rPr>
        <w:t>Минский тракторный завод, г. Минск, СССР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енный регистрационный знак - </w:t>
      </w:r>
      <w:r>
        <w:rPr>
          <w:u w:val="single"/>
        </w:rPr>
        <w:t>45КА2761</w:t>
      </w:r>
      <w:r>
        <w:rPr/>
        <w:t>,</w:t>
      </w:r>
    </w:p>
    <w:p>
      <w:pPr>
        <w:pStyle w:val="Normal"/>
        <w:spacing w:before="60" w:after="0"/>
        <w:ind w:firstLine="709"/>
        <w:rPr/>
      </w:pPr>
      <w:r>
        <w:rPr/>
        <w:t>1.2. Продавец гарантирует, что на момент совершения настоящего договора указанное Транспортное средство никому не продано, не заложено, не подарено, не обещано быть подаренным, в споре и под запрещением (арестом) не состоит, свободно от любых прав третьих лиц, о которых в момент заключения настоящего договора стороны не могли не знать.</w:t>
      </w:r>
    </w:p>
    <w:p>
      <w:pPr>
        <w:pStyle w:val="Normal"/>
        <w:autoSpaceDE w:val="false"/>
        <w:spacing w:before="240" w:after="0"/>
        <w:ind w:left="709" w:right="849" w:hanging="0"/>
        <w:jc w:val="center"/>
        <w:rPr/>
      </w:pPr>
      <w:r>
        <w:rPr>
          <w:b/>
        </w:rPr>
        <w:t>2. ПРОДАЖНАЯ СТОИМОСТЬ ТРАНСПОРТНОГО СРЕДСТВА И ПОРЯДОК РАСЧЕТОВ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1. Продажная стоимость Транспортного средства определена по результатам _________________ и составляет: _________________ (___________________)  рублей ___ копеек с учетом НДС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2. Сумма задатка в размере _________ (__________________) рублей __ копеек, засчитывается в сумму цены продажи Транспортного сред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3. Покупатель в течение 10 (десяти) дней с даты подписания настоящего Договора оплачивает оставшуюся сумму цены продажи Транспортного средства составляющую ________________ (__________) рублей _____ копеек ______________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4. Документом, подтверждающим поступление оплаты от продажи Транспортного сред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Покупателю Транспортное средство не позднее 10 (дес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3.1.2. Передать одновременно с Транспортным средством следующие принадлежности и документы: Паспорт самоходной машины и других видов техники АА № 479094 выданный 25.02.1997 г., свидетельство о регистрации самоходной машины и других видов техники СМ 112810 выданное инспекцией Альменевского района Управления гостехнадзора Департамента агропромышленного комплекса Курганской области 25.03.2022 г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Транспортного сред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2.2. Принять Транспортное сред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 предъявлять претензий относительно технического состояния Транспортного средства с момента передачи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3.2.4. Нести риск случайной гибели или случайного повреждения Транспортного средства с момента подписания акта приема-переда.</w:t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eastAsia="Calibri"/>
          <w:b/>
        </w:rPr>
        <w:t>4. ПЕРЕДАЧА И ПРИНЯТИЕ ТРАНСПОРТНОГО СРЕДСТВА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4.1. Транспортное средство передается Продавцом Покупателю в месте нахождения по адресу: Курганская область, Альменевский район, с. Альменево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4.2. Передача Транспортного средства осуществляется не позднее 10 дней со дня полной оплаты за Транспортное средство по настоящему договору по акту приема-передачи, являющимся неотъемлемой частью настоящего договора и подписывается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4.3. Расходы, связанные с проведением государственной регистрации права собственности на Транспортное средство возлагаются на Покупателя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>4.4. Принятие Транспортного средства Покупателем подтверждается подписанием Сторонами акта приема-передачи</w:t>
      </w:r>
      <w:r>
        <w:rPr>
          <w:rFonts w:eastAsia="Calibri"/>
          <w:b/>
        </w:rPr>
        <w:t>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5.2. В случае неоплаты Покупателем оставшейся суммы цены продажи Транспортного сред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 подпись либо почтовым отправлением с уведомлением), и задаток  Покупателю не возвращается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5.3. За нарушение срока оплаты Транспортного сред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Транспортного средств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трех экземплярах, имеющих одинаковую юридическую силу, по одному для каждой из Сторон, один экземпляр для постановки на учет в ГИБДД.</w:t>
      </w:r>
    </w:p>
    <w:p>
      <w:pPr>
        <w:pStyle w:val="Normal"/>
        <w:spacing w:before="60" w:after="0"/>
        <w:ind w:firstLine="720"/>
        <w:rPr>
          <w:rFonts w:eastAsia="Calibri"/>
          <w:b/>
          <w:b/>
        </w:rPr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движимого имущества на 1 л.;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8. АДРЕСА, РЕКВИЗИТЫ И ПОДПИСИ СТОРОН </w:t>
      </w:r>
    </w:p>
    <w:tbl>
      <w:tblPr>
        <w:tblW w:w="9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Продавец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ел. 8(35242)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econom</w:t>
            </w:r>
            <w:r>
              <w:rPr/>
              <w:t>_</w:t>
            </w:r>
            <w:r>
              <w:rPr>
                <w:lang w:val="en-US"/>
              </w:rPr>
              <w:t>otdel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КБК: 098 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lef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firstLine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74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Глава Альменев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/>
              <w:t xml:space="preserve">                     </w:t>
            </w:r>
          </w:p>
        </w:tc>
        <w:tc>
          <w:tcPr>
            <w:tcW w:w="51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84"/>
        <w:gridCol w:w="2116"/>
        <w:gridCol w:w="565"/>
        <w:gridCol w:w="2398"/>
        <w:gridCol w:w="283"/>
        <w:gridCol w:w="2410"/>
      </w:tblGrid>
      <w:tr>
        <w:trPr/>
        <w:tc>
          <w:tcPr>
            <w:tcW w:w="23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/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/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/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М.П.                                                                                     М.П.                                                        </w:t>
      </w:r>
    </w:p>
    <w:p>
      <w:pPr>
        <w:pStyle w:val="Normal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Во исполнении п. 3.1.1. Договора №___ купли-продажи муниципального имущества от ________________20___ 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дминистрация Альменевского муниципального округа Курганской области, именуемая в дальнейшем «Продавец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следующее транспортное средство (далее – «Транспортное средство»)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Тип машины -  трактор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Марка, модель машины -  МТЗ-80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Категория ТС (А, В, С, D, прицеп)</w:t>
        <w:tab/>
        <w:t xml:space="preserve"> - С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Год изготовления ТС - 1989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Заводской идентификационный номер машины – 658800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 xml:space="preserve">Двигатель № - 513711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Цвет машины – синий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Вид движителя - колесный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Мощность двигателя, кВт (л. с.) – 55,1 (75)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Конструкционная масса, кг - 3160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Максимальная конструктивная скорость, км/ч - 33,3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Габаритные размеры, мм - 3315х1970х2970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Организация - изготовитель ТС (страна) Минский тракторный завод, г. Минск, СССР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Государственный регистрационный знак - 45КА2761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Одновременно с Транспортным средством Продавец передает, а Покупатель принимает следующие принадлежности и документы: Паспорт самоходной машины и других видов техники АА № 479094 выданный 25.02.1997 г, свидетельство о регистрации самоходной машины и других видов техники СМ 112810 выданное инспекцией Альменевского района Управления гостехнадзора Департамента агропромышленного комплекса Курганской области 25.03.2022 г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Транспортное средство передается в состоянии, известном покупателю на момент передачи.  Претензий к состоянию передаваемого Транспортного сред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Con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4-12-12T09:32:00Z</cp:lastPrinted>
  <dcterms:modified xsi:type="dcterms:W3CDTF">2024-12-17T06:39:00Z</dcterms:modified>
  <cp:revision>170</cp:revision>
  <dc:subject/>
  <dc:title>Согласовано:                                                                               Утверждаю:</dc:title>
</cp:coreProperties>
</file>